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>
          <w:b w:val="false"/>
          <w:bCs w:val="false"/>
          <w:caps/>
          <w:color w:val="000000"/>
        </w:rPr>
        <w:t>Uchwała nr</w:t>
      </w:r>
      <w:r>
        <w:rPr>
          <w:b w:val="false"/>
          <w:bCs w:val="false"/>
          <w:color w:val="000000"/>
        </w:rPr>
        <w:t xml:space="preserve"> ............................</w:t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  <w:t>RADY gMINY GNIEZNO</w:t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 dnia ..............................................</w:t>
      </w:r>
    </w:p>
    <w:p>
      <w:pPr>
        <w:pStyle w:val="TextBody"/>
        <w:spacing w:lineRule="auto" w:line="276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276"/>
        <w:ind w:hanging="11"/>
        <w:rPr/>
      </w:pPr>
      <w:r>
        <w:rPr>
          <w:b w:val="false"/>
          <w:bCs w:val="false"/>
          <w:color w:val="000000"/>
        </w:rPr>
        <w:t xml:space="preserve">w sprawie </w:t>
      </w:r>
      <w:bookmarkStart w:id="0" w:name="_Hlk174095018"/>
      <w:r>
        <w:rPr>
          <w:b w:val="false"/>
          <w:bCs w:val="false"/>
          <w:color w:val="000000"/>
        </w:rPr>
        <w:t>zmiany miejscowego planu zagospodarowania przestrzennego terenów zabudowy mieszkaniowej we wsi Goślinowo</w:t>
      </w:r>
      <w:bookmarkEnd w:id="0"/>
      <w:r>
        <w:rPr>
          <w:b w:val="false"/>
          <w:bCs w:val="false"/>
          <w:color w:val="000000"/>
        </w:rPr>
        <w:t>;</w:t>
      </w:r>
    </w:p>
    <w:p>
      <w:pPr>
        <w:pStyle w:val="TextBody"/>
        <w:spacing w:lineRule="auto" w:line="276"/>
        <w:ind w:hanging="1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</w:rPr>
        <w:t>Na podstawie art. 18 ust. 2 pkt 5 ustawy z dnia 8 marca 1990 r. o samorządzie gminnym (t.j. Dz. U. z 2024 r., poz. 1465 ze zm.) oraz art. 20 ust. 1 i art. 27 ustawy z dnia 27 marca 2003 r. o planowaniu i zagospodarowaniu przestrzennym (t.j. Dz. U. z 2024 r., poz. 1130 ze zm.) Rada Gminy Gniezno uchwala, co następuje: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la się zmianę </w:t>
      </w:r>
      <w:bookmarkStart w:id="1" w:name="_Hlk213704471"/>
      <w:r>
        <w:rPr>
          <w:b w:val="false"/>
          <w:bCs w:val="false"/>
        </w:rPr>
        <w:t>miejscowego planu zagospodarowania przestrzennego terenów zabudowy mieszkaniowej we wsi Goślinowo</w:t>
      </w:r>
      <w:bookmarkEnd w:id="1"/>
      <w:r>
        <w:rPr>
          <w:b w:val="false"/>
          <w:bCs w:val="false"/>
        </w:rPr>
        <w:t xml:space="preserve">, zwaną dalej „planem” po stwierdzeniu, że nie narusza ona ustaleń Studium uwarunkowań i kierunków zagospodarowania przestrzennego gminy Gniezno, zatwierdzonego uchwałą </w:t>
      </w:r>
      <w:bookmarkStart w:id="2" w:name="_Hlk213778133"/>
      <w:r>
        <w:rPr>
          <w:b w:val="false"/>
          <w:bCs w:val="false"/>
        </w:rPr>
        <w:t>Nr LVII/437/2022 Rady Gminy Gniezno z dnia 27 października 2022 r. ze zm.</w:t>
      </w:r>
      <w:bookmarkEnd w:id="2"/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  <w:bCs w:val="false"/>
        </w:rPr>
        <w:t>Załączniki do uchwały stanowią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567" w:leader="none"/>
          <w:tab w:val="left" w:pos="19850" w:leader="none"/>
          <w:tab w:val="left" w:pos="20644" w:leader="none"/>
        </w:tabs>
        <w:suppressAutoHyphens w:val="true"/>
        <w:spacing w:lineRule="auto" w:line="276"/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zęść graficzna planu w skali 1:1000, zwana dalej „rysunkiem planu” – załącznik nr 1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567" w:leader="none"/>
          <w:tab w:val="left" w:pos="19850" w:leader="none"/>
          <w:tab w:val="left" w:pos="20644" w:leader="none"/>
        </w:tabs>
        <w:suppressAutoHyphens w:val="true"/>
        <w:spacing w:lineRule="auto" w:line="276"/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strzygnięcie Rady Gminy Gniezno o sposobie realizacji, zapisanych w planie inwestycji z zakresu infrastruktury technicznej, które należą do zadań własnych gminy oraz zasadach ich finansowania, zgodnie z przepisami o finansach publicznych – załącznik nr 2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567" w:leader="none"/>
          <w:tab w:val="left" w:pos="19850" w:leader="none"/>
          <w:tab w:val="left" w:pos="20644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b w:val="false"/>
          <w:bCs w:val="false"/>
        </w:rPr>
        <w:t>dokument elektroniczny zawierający dane przestrzenne – załącznik nr 3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  <w:bCs w:val="false"/>
        </w:rPr>
        <w:t>Granice obszaru objętego planem określono na rysunku planu.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</w:t>
      </w:r>
    </w:p>
    <w:p>
      <w:pPr>
        <w:pStyle w:val="Normal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>Ilekroć w uchwale jest mowa 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/>
      </w:pPr>
      <w:r>
        <w:rPr>
          <w:color w:val="000000"/>
        </w:rPr>
        <w:t xml:space="preserve">budynku gospodarczo-garażowym </w:t>
      </w:r>
      <w:r>
        <w:rPr>
          <w:b w:val="false"/>
          <w:bCs w:val="false"/>
          <w:color w:val="000000"/>
        </w:rPr>
        <w:t>– należy przez to rozumieć budynek gospodarczy, garażowy albo łączący obie te funkcj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/>
      </w:pPr>
      <w:r>
        <w:rPr>
          <w:color w:val="000000"/>
        </w:rPr>
        <w:t>działce</w:t>
      </w:r>
      <w:r>
        <w:rPr>
          <w:b w:val="false"/>
          <w:bCs w:val="false"/>
          <w:color w:val="000000"/>
        </w:rPr>
        <w:t xml:space="preserve"> – należy przez to rozumieć działkę budowlaną w rozumieniu ustawy o planowaniu i zagospodarowaniu przestrzennym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14" w:hanging="357"/>
        <w:rPr>
          <w:b w:val="false"/>
          <w:b w:val="false"/>
          <w:bCs w:val="false"/>
        </w:rPr>
      </w:pPr>
      <w:r>
        <w:rPr/>
        <w:t>nieprzekraczalnej linii zabudowy</w:t>
      </w:r>
      <w:r>
        <w:rPr>
          <w:b w:val="false"/>
          <w:bCs w:val="false"/>
        </w:rPr>
        <w:t xml:space="preserve"> – należy przez to rozumieć linię określającą minimalną odległość od linii rozgraniczającej, na której dopuszcza się usytuowanie wiaty oraz zewnętrznej ściany budynku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714" w:hanging="357"/>
        <w:rPr>
          <w:bCs w:val="false"/>
        </w:rPr>
      </w:pPr>
      <w:r>
        <w:rPr/>
        <w:t xml:space="preserve">obowiązującej linii zabudowy </w:t>
      </w:r>
      <w:r>
        <w:rPr>
          <w:b w:val="false"/>
        </w:rPr>
        <w:t>– należy przez to rozumieć linię, na której nakazuje się usytuowanie co najmniej 40% długości zewnętrznej ściany budynku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14" w:hanging="357"/>
        <w:rPr/>
      </w:pPr>
      <w:r>
        <w:rPr/>
        <w:t>ogrodzeniu ażurowym</w:t>
      </w:r>
      <w:r>
        <w:rPr>
          <w:b w:val="false"/>
          <w:bCs w:val="false"/>
        </w:rPr>
        <w:t xml:space="preserve"> – należy przez to rozumieć ogrodzenie, w którym udział powierzchni ażurowej wynosi nie mniej niż 60%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14" w:hanging="357"/>
        <w:rPr/>
      </w:pPr>
      <w:r>
        <w:rPr/>
        <w:t>tablicy informacyjnej</w:t>
      </w:r>
      <w:r>
        <w:rPr>
          <w:b w:val="false"/>
          <w:bCs w:val="false"/>
        </w:rPr>
        <w:t xml:space="preserve"> – należy przez to rozumieć element systemu informacji gminnej, oświatowej, turystycznej, przyrodniczej, edukacji ekologicznej i innej wymaganej przepisami odrębnymi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la się następujące przeznaczenie terenu: teren zabudowy mieszkaniowej jednorodzinnej wolnostojącej, oznaczony na rysunku planu symbolem </w:t>
      </w:r>
      <w:r>
        <w:rPr/>
        <w:t>MNW</w:t>
      </w:r>
      <w:r>
        <w:rPr>
          <w:b w:val="false"/>
          <w:bCs w:val="false"/>
        </w:rPr>
        <w:t>.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bookmarkStart w:id="3" w:name="_Hlk202437555"/>
      <w:bookmarkEnd w:id="3"/>
      <w:r>
        <w:rPr>
          <w:b w:val="false"/>
          <w:bCs w:val="false"/>
        </w:rPr>
        <w:t>§ 4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zasad ochrony i kształtowania ładu przestrzenneg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stala się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1077" w:hanging="357"/>
        <w:jc w:val="both"/>
        <w:rPr/>
      </w:pPr>
      <w:bookmarkStart w:id="4" w:name="_Hlk213778790"/>
      <w:r>
        <w:rPr>
          <w:b w:val="false"/>
          <w:bCs w:val="false"/>
        </w:rPr>
        <w:t>lokalizację</w:t>
      </w:r>
      <w:bookmarkEnd w:id="4"/>
      <w:r>
        <w:rPr/>
        <w:t xml:space="preserve"> </w:t>
      </w:r>
      <w:r>
        <w:rPr>
          <w:b w:val="false"/>
          <w:bCs w:val="false"/>
        </w:rPr>
        <w:t>budynków i wiat zgodnie z wyznaczonymi na rysunku planu obowiązującymi i nieprzekraczalnymi liniami zabudowy, przy czym dla budynków gospodarczo-garażowych i wiat obowiązująca linia zabudowy stanowi nieprzekraczalną linię zabudowy,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>stosowanie materiałów do pokrycia dachów stromych budynków w odcieniach czerwieni, brązu lub grafitu,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bookmarkStart w:id="5" w:name="_Hlk213778806"/>
      <w:r>
        <w:rPr>
          <w:b w:val="false"/>
          <w:bCs w:val="false"/>
        </w:rPr>
        <w:t>zastosowanie materiałów elewacyjnych w kolorach pastelowych, szarym, białym lub w kolorze naturalnym materiału ceramicznego, kamienia, drewna</w:t>
      </w:r>
      <w:bookmarkEnd w:id="5"/>
      <w:r>
        <w:rPr>
          <w:b w:val="false"/>
          <w:bCs w:val="false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opuszcza się lokalizację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ablic informacyjnych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yldów o maksymalnej powierzchni do 1 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na jednej działce na terenie </w:t>
      </w:r>
      <w:r>
        <w:rPr/>
        <w:t>MNW</w:t>
      </w:r>
      <w:r>
        <w:rPr>
          <w:b w:val="false"/>
          <w:bCs w:val="false"/>
        </w:rPr>
        <w:t>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iektów małej architektur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jść i dojazdów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ogrodzeń wyłącznie ażurowych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kazuje się lokalizacji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>tablic reklamowych i urządzeń reklamowych, z zastrzeżeniem pkt 2 lit. b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laszanych budynków gospodarczo-garażowych.</w:t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6" w:name="_Hlk202437555"/>
      <w:bookmarkStart w:id="7" w:name="_Hlk202437555"/>
      <w:bookmarkEnd w:id="7"/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5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zasad ochrony środowiska, przyrody i krajobrazu oraz zasad kształtowania krajobrazu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766" w:leader="none"/>
        </w:tabs>
        <w:suppressAutoHyphens w:val="true"/>
        <w:spacing w:lineRule="auto" w:line="276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chronę powietrza, wód i powierzchni ziemi zgodnie z przepisami odrębn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chowanie dopuszczalnych poziomów hałasu w środowisku na terenie </w:t>
      </w:r>
      <w:r>
        <w:rPr/>
        <w:t xml:space="preserve">MNW </w:t>
      </w:r>
      <w:r>
        <w:rPr>
          <w:b w:val="false"/>
          <w:bCs w:val="false"/>
        </w:rPr>
        <w:t>jak dla terenów zabudowy mieszkaniowej jednorodzinnej, zgodnie z przepisami odrębnym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w zakresie eksploatacji instalacji, w których następuje spalanie paliw dla celów grzewczych stosowanie ograniczeń i zakazów zgodnie z przepisami odrębnymi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>zagospodarowanie odpadów zgodnie z przepisami odrębnym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>nakaz uwzględnienia położenia terenu w granicach Głównego Zbiornika Wód Podziemnych nr 143 – Subzbiornik Inowrocław – Gniez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766" w:leader="none"/>
        </w:tabs>
        <w:suppressAutoHyphens w:val="true"/>
        <w:spacing w:lineRule="auto" w:line="276"/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zakazuje się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lokalizacji przedsięwzięć mogących znacząco oddziaływać na środowisko, </w:t>
        <w:br/>
        <w:t>w rozumieniu przepisów odrębnych, z wyjątkiem inwestycji celu publicznego z zakresu infrastruktury technicznej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rStyle w:val="Ngbinding"/>
          <w:b/>
          <w:bCs/>
        </w:rPr>
        <w:t>stosowania pieców i trzonów kuchennych na paliwo stałe</w:t>
      </w:r>
      <w:r>
        <w:rPr>
          <w:b w:val="false"/>
          <w:bCs w:val="false"/>
        </w:rPr>
        <w:t>.</w:t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6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zasad ochrony dziedzictwa kulturowego i zabytków, w tym krajobrazów kulturowych, oraz dóbr kultury współczesnej nie podejmuje się ustaleń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§ 7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</w:rPr>
        <w:t>W zakresie wymagań wynikających z potrzeb kształtowania przestrzeni publicznych nie podejmuje się ustaleń.</w:t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8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 w:val="false"/>
        </w:rPr>
        <w:t xml:space="preserve">W zakresie parametrów i wskaźników kształtowania zabudowy oraz zagospodarowania terenu oznaczonego na rysunku planu symbolem </w:t>
      </w:r>
      <w:r>
        <w:rPr>
          <w:bCs w:val="false"/>
        </w:rPr>
        <w:t>MNW</w:t>
      </w:r>
      <w:r>
        <w:rPr>
          <w:b w:val="false"/>
        </w:rPr>
        <w:t>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trike/>
        </w:rPr>
      </w:pPr>
      <w:r>
        <w:rPr>
          <w:b w:val="false"/>
          <w:bCs w:val="false"/>
        </w:rPr>
        <w:t xml:space="preserve">lokalizację </w:t>
      </w:r>
      <w:bookmarkStart w:id="8" w:name="_Hlk213779119"/>
      <w:r>
        <w:rPr>
          <w:b w:val="false"/>
          <w:bCs w:val="false"/>
        </w:rPr>
        <w:t xml:space="preserve">na działce </w:t>
      </w:r>
      <w:bookmarkEnd w:id="8"/>
      <w:r>
        <w:rPr>
          <w:b w:val="false"/>
          <w:bCs w:val="false"/>
        </w:rPr>
        <w:t>maksymalnie jednego budynku mieszkalnego jednorodzinnego wolnostojącego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trike/>
        </w:rPr>
      </w:pPr>
      <w:r>
        <w:rPr>
          <w:b w:val="false"/>
          <w:bCs w:val="false"/>
          <w:szCs w:val="20"/>
        </w:rPr>
        <w:t xml:space="preserve">powierzchnię </w:t>
      </w:r>
      <w:r>
        <w:rPr>
          <w:b w:val="false"/>
          <w:bCs w:val="false"/>
          <w:szCs w:val="28"/>
        </w:rPr>
        <w:t xml:space="preserve">zabudowy </w:t>
      </w:r>
      <w:r>
        <w:rPr>
          <w:b w:val="false"/>
          <w:bCs w:val="false"/>
          <w:szCs w:val="20"/>
        </w:rPr>
        <w:t>budynku gospodarczo-garażowego nie większą niż 60 m</w:t>
      </w:r>
      <w:r>
        <w:rPr>
          <w:b w:val="false"/>
          <w:bCs w:val="false"/>
          <w:szCs w:val="20"/>
          <w:vertAlign w:val="superscript"/>
        </w:rPr>
        <w:t>2</w:t>
      </w:r>
      <w:r>
        <w:rPr>
          <w:b w:val="false"/>
          <w:bCs w:val="false"/>
          <w:szCs w:val="20"/>
        </w:rPr>
        <w:t>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trike/>
        </w:rPr>
      </w:pPr>
      <w:r>
        <w:rPr>
          <w:b w:val="false"/>
          <w:bCs w:val="false"/>
          <w:szCs w:val="20"/>
        </w:rPr>
        <w:t>powierzchnię zadaszenia wiaty nie większą niż 40 m</w:t>
      </w:r>
      <w:r>
        <w:rPr>
          <w:b w:val="false"/>
          <w:bCs w:val="false"/>
          <w:szCs w:val="20"/>
          <w:vertAlign w:val="superscript"/>
        </w:rPr>
        <w:t>2</w:t>
      </w:r>
      <w:r>
        <w:rPr>
          <w:b w:val="false"/>
          <w:bCs w:val="false"/>
          <w:szCs w:val="20"/>
        </w:rPr>
        <w:t>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trike/>
        </w:rPr>
      </w:pPr>
      <w:r>
        <w:rPr>
          <w:b w:val="false"/>
          <w:bCs w:val="false"/>
          <w:szCs w:val="20"/>
        </w:rPr>
        <w:t xml:space="preserve">maksymalną </w:t>
      </w:r>
      <w:r>
        <w:rPr>
          <w:b w:val="false"/>
          <w:bCs w:val="false"/>
        </w:rPr>
        <w:t>intensywność zabudowy – 0,75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trike/>
        </w:rPr>
      </w:pPr>
      <w:r>
        <w:rPr>
          <w:b w:val="false"/>
          <w:bCs w:val="false"/>
          <w:szCs w:val="20"/>
        </w:rPr>
        <w:t xml:space="preserve">minimalną i maksymalną  </w:t>
      </w:r>
      <w:r>
        <w:rPr>
          <w:b w:val="false"/>
          <w:bCs w:val="false"/>
        </w:rPr>
        <w:t>nadziemną intensywność zabudowy – od 0,0 do 0,5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ksymalny udział powierzchni zabudowy – 25%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nimalny udział powierzchni biologicznie czynnej – 30%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>wysokość budynku mieszkalnego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ksymalnie 2 kondygnacje nadziemne,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maksymalnie 10,0 m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>wysokość budynków gospodarczo</w:t>
      </w:r>
      <w:r>
        <w:rPr>
          <w:b w:val="false"/>
          <w:bCs w:val="false"/>
          <w:szCs w:val="20"/>
        </w:rPr>
        <w:t>-garażowych</w:t>
      </w:r>
      <w:r>
        <w:rPr>
          <w:b w:val="false"/>
          <w:bCs w:val="false"/>
        </w:rPr>
        <w:t>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 kondygnacja nadziemna,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 xml:space="preserve">maksymalnie 6,0 m,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bookmarkStart w:id="9" w:name="_Hlk213784035"/>
      <w:r>
        <w:rPr>
          <w:b w:val="false"/>
          <w:bCs w:val="false"/>
        </w:rPr>
        <w:t>wysokość wiat – maksymalnie 4,0 m,</w:t>
      </w:r>
      <w:bookmarkEnd w:id="9"/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ometrię dachów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budynku mieszkalnego – stromy o kącie nachylenia połaci od 22° do 45°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budynków gospodarczo-garażowych i wiat – strome o kącie nachylenia połaci od 15° do 45°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lokalizację w granicach działki miejsc do parkowania samochodów w liczbie nie mniejszej niż 2 miejsca na każdy lokal mieszkalny oraz dodatkowo 1 miejsce </w:t>
        <w:br/>
        <w:t>w przypadku wydzielenia lokalu użytkowego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nimalną powierzchnię nowo wydzielanych działek – 800 m</w:t>
      </w:r>
      <w:r>
        <w:rPr>
          <w:b w:val="false"/>
          <w:bCs w:val="false"/>
          <w:vertAlign w:val="superscript"/>
        </w:rPr>
        <w:t>2</w:t>
      </w:r>
      <w:r>
        <w:rPr>
          <w:b w:val="false"/>
        </w:rPr>
        <w:t>, z wyjątkiem działek przeznaczonych pod lokalizację urządzeń infrastruktury technicznej, dla których dopuszcza się dowolną powierzchnię działk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trike/>
        </w:rPr>
      </w:pPr>
      <w:r>
        <w:rPr>
          <w:b w:val="false"/>
          <w:bCs w:val="false"/>
        </w:rPr>
        <w:t>obsługę komunikacyjną terenu z drogi publicznej</w:t>
      </w:r>
      <w:r>
        <w:rPr>
          <w:b w:val="false"/>
          <w:bCs w:val="false"/>
          <w:szCs w:val="28"/>
        </w:rPr>
        <w:t>, znajdującej się poza granicami planu poprzez drogę wewnętrzn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puszcza się lokalizację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1077" w:hanging="357"/>
        <w:jc w:val="both"/>
        <w:rPr/>
      </w:pPr>
      <w:bookmarkStart w:id="10" w:name="_Hlk213779103"/>
      <w:r>
        <w:rPr>
          <w:b w:val="false"/>
          <w:bCs w:val="false"/>
        </w:rPr>
        <w:t>maksymalnie jednego budynku gospodarczo-garażowego</w:t>
      </w:r>
      <w:bookmarkEnd w:id="10"/>
      <w:r>
        <w:rPr>
          <w:b w:val="false"/>
          <w:bCs w:val="false"/>
        </w:rPr>
        <w:t>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iat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dygnacji podziemnej w budynku mieszkalnym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9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planach zagospodarowania przestrzennego województwa nie podejmuje się ustaleń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szczegółowych zasad i warunków scalania i podziału nieruchomości objętych planem ustala się: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minimalną szerokość frontu działki – 20 m;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minimalną powierzchnię działki – 8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;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ąt położenia granic działek w stosunku do pasa drogowego od 80° do 100°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  <w:bCs w:val="false"/>
        </w:rPr>
        <w:t>Nie wyznacza się granic obszarów wymagających przeprowadzenia scaleń i podziałów nieruchomości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1</w:t>
      </w:r>
    </w:p>
    <w:p>
      <w:pPr>
        <w:pStyle w:val="Tekstpodstawowy31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W zakresie szczególnych warunków zagospodarowania terenów oraz ograniczeń w ich użytkowaniu, w tym zakazu zabudowy </w:t>
      </w:r>
      <w:r>
        <w:rPr>
          <w:rFonts w:cs="Times New Roman" w:ascii="Times New Roman" w:hAnsi="Times New Roman"/>
          <w:b w:val="false"/>
        </w:rPr>
        <w:t xml:space="preserve">w tym zakazu zabudowy ustala się </w:t>
      </w:r>
      <w:bookmarkStart w:id="11" w:name="_Hlk211511923"/>
      <w:r>
        <w:rPr>
          <w:rFonts w:cs="Times New Roman" w:ascii="Times New Roman" w:hAnsi="Times New Roman"/>
          <w:b w:val="false"/>
        </w:rPr>
        <w:t xml:space="preserve">uwzględnienie </w:t>
        <w:br/>
        <w:t>w zagospodarowaniu terenów przebiegu sieci infrastruktury technicznej wraz z ich strefami ochronnymi</w:t>
      </w:r>
      <w:bookmarkEnd w:id="11"/>
      <w:r>
        <w:rPr>
          <w:rFonts w:cs="Times New Roman" w:ascii="Times New Roman" w:hAnsi="Times New Roman"/>
          <w:b w:val="false"/>
        </w:rPr>
        <w:t>.</w:t>
      </w:r>
    </w:p>
    <w:p>
      <w:pPr>
        <w:pStyle w:val="Tekstpodstawowy31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2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zasad modernizacji, rozbudowy i budowy systemów komunikacji oraz infrastruktury technicznej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pewnienie </w:t>
      </w:r>
      <w:bookmarkStart w:id="12" w:name="_Hlk211499897"/>
      <w:r>
        <w:rPr>
          <w:b w:val="false"/>
          <w:bCs w:val="false"/>
        </w:rPr>
        <w:t>odpowiedniej liczby miejsc przeznaczonych do parkowania pojazdów zaopatrzonych w kartę parkingową</w:t>
      </w:r>
      <w:bookmarkEnd w:id="12"/>
      <w:r>
        <w:rPr>
          <w:b w:val="false"/>
          <w:bCs w:val="false"/>
        </w:rPr>
        <w:t>, zgodnie z przepisami odrębnym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wiązanie sieci infrastruktury technicznej z układem zewnętrznym oraz zapewnienie dostępu do sieci zgodnie z przepisami odrębnymi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pewnienie przeciwpożarowego zaopatrzenia w wodę do zewnętrznego gaszenia pożarów oraz dróg pożarowych, zgodnie z przepisami odrębnymi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opatrzenie w wodę z sieci wodociągowej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prowadzanie ścieków do sieci kanalizacji sanitarnej, z zastrzeżeniem pkt 2 lit. b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prowadzanie wód opadowych i roztopowych zgodnie z przepisami odrębnymi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opatrzenie w energię elektryczną z sieci elektroenergetycznej, z dopuszczeniem stosowania odnawialnych źródeł energii o mocy mikroinstalacji, zgodnie </w:t>
        <w:br/>
        <w:t>z przepisami odrębnymi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zaopatrzenie w energię gazową z sieci gazowej, zgodnie z przepisami odrębnymi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puszcza się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boty budowlane w zakresie obiektów i urządzeń infrastruktury technicznej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 xml:space="preserve">do czasu realizacji sieci kanalizacji sanitarnej, </w:t>
      </w:r>
      <w:r>
        <w:rPr>
          <w:b w:val="false"/>
        </w:rPr>
        <w:t xml:space="preserve">odprowadzanie ścieków </w:t>
      </w:r>
      <w:r>
        <w:rPr>
          <w:b w:val="false"/>
          <w:bCs w:val="false"/>
        </w:rPr>
        <w:t>do zbiorników bezodpływowych na nieczystości ciekłe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okalizację stacji transformatorowych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kazuje się lokalizacji elektrowni wiatrowych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3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sposobów i terminów tymczasowego zagospodarowania, urządzenia i użytkowania terenów ustalenia § 2 pkt 5, § 4 pkt 2 lit. b), lit. c) i lit. e), § 4 pkt 3 lit. a), zachowują moc do dnia wejścia w życie uchwały, o której mowa w art. 37a ust. 1 ustawy z dnia 27 marca 2003 r. o planowaniu i zagospodarowaniu przestrzennym.</w:t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§ 14</w:t>
      </w:r>
    </w:p>
    <w:p>
      <w:pPr>
        <w:pStyle w:val="TextBody"/>
        <w:spacing w:lineRule="auto" w:line="276"/>
        <w:rPr/>
      </w:pPr>
      <w:r>
        <w:rPr>
          <w:b w:val="false"/>
          <w:bCs w:val="false"/>
          <w:color w:val="000000"/>
        </w:rPr>
        <w:t>Ustala się stawkę służącą naliczeniu jednorazowych opłat, o jakich mowa w art. 36 ust. 4 ustawy o planowaniu i zagospodarowaniu przestrzennym, w wysokości 30% dla terenów objętych planem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5</w:t>
      </w:r>
    </w:p>
    <w:p>
      <w:pPr>
        <w:pStyle w:val="Normal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Wójtowi Gminy Gniezno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6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a wchodzi w życie po upływie 14 dni od dnia jej ogłoszenia w Dzienniku Urzędowym Województwa Wielkopolskiego. </w:t>
      </w:r>
      <w:r>
        <w:br w:type="page"/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Y NR ......... 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RADY GMINY GNIEZNO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 DNIA ..................... 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Wójt Gminy Gniezno przystąpił do opracowania zmiany miejscowego planu zagospodarowania przestrzennego terenów zabudowy mieszkaniowej we wsi Goślinowo, na podstawie </w:t>
      </w:r>
      <w:bookmarkStart w:id="13" w:name="_Hlk46076498"/>
      <w:r>
        <w:rPr>
          <w:b w:val="false"/>
          <w:bCs w:val="false"/>
        </w:rPr>
        <w:t xml:space="preserve">uchwały Nr </w:t>
      </w:r>
      <w:bookmarkStart w:id="14" w:name="_Hlk45276224"/>
      <w:bookmarkStart w:id="15" w:name="_Hlk58779464"/>
      <w:bookmarkEnd w:id="13"/>
      <w:r>
        <w:rPr>
          <w:b w:val="false"/>
          <w:bCs w:val="false"/>
        </w:rPr>
        <w:t>XII/90/2025 Rady Gminy Gniezno z dnia 20 lutego 2025 r.</w:t>
      </w:r>
      <w:bookmarkEnd w:id="15"/>
    </w:p>
    <w:p>
      <w:pPr>
        <w:pStyle w:val="Normal"/>
        <w:spacing w:lineRule="auto" w:line="276"/>
        <w:ind w:firstLine="424"/>
        <w:jc w:val="both"/>
        <w:rPr/>
      </w:pPr>
      <w:bookmarkEnd w:id="14"/>
      <w:r>
        <w:rPr>
          <w:b w:val="false"/>
          <w:bCs w:val="false"/>
        </w:rPr>
        <w:t>Łączna powierzchnia działek objętych planem wynosi 0,0872 ha.</w:t>
      </w:r>
    </w:p>
    <w:p>
      <w:pPr>
        <w:pStyle w:val="Normal"/>
        <w:spacing w:lineRule="auto" w:line="276"/>
        <w:ind w:firstLine="424"/>
        <w:jc w:val="both"/>
        <w:rPr/>
      </w:pPr>
      <w:bookmarkStart w:id="16" w:name="_Hlk156341361"/>
      <w:r>
        <w:rPr>
          <w:b w:val="false"/>
          <w:bCs w:val="false"/>
        </w:rPr>
        <w:t>Na przedmiotowych terenach obowiązywały ustalenia uchwały Nr III/29/2006 Rady Gminy Gniezno z dnia 29 grudnia 2006 r. w sprawie miejscowego planu zagospodarowania przestrzennego terenów zabudowy mieszkaniowej we wsi Goślinowo – działka nr 219/1</w:t>
      </w:r>
      <w:bookmarkStart w:id="17" w:name="_Hlk97461253"/>
      <w:bookmarkStart w:id="18" w:name="_Hlk46076839"/>
      <w:r>
        <w:rPr>
          <w:b w:val="false"/>
          <w:bCs w:val="false"/>
        </w:rPr>
        <w:t xml:space="preserve"> </w:t>
        <w:br/>
        <w:t xml:space="preserve">(Dz. Urz. Woj. Wielkopolskiego nr 68 z dnia 10 maja 2007 r., poz. 1780) oraz uchwały </w:t>
        <w:br/>
        <w:t>Nr LXXIII/595/2024 Rady Gminy Gniezno z dnia 29 lutego 2024 r. w sprawie zmiany miejscowego planu zagospodarowania przestrzennego terenów zabudowy mieszkaniowej we wsi Goślinowo – działki nr 219/33 (Dz. Urz. Woj. Wielkopolskiego z dnia 13 marca 2024 r., poz. 2835).</w:t>
      </w:r>
    </w:p>
    <w:p>
      <w:pPr>
        <w:pStyle w:val="Normal"/>
        <w:spacing w:lineRule="auto" w:line="276"/>
        <w:ind w:firstLine="424"/>
        <w:jc w:val="both"/>
        <w:rPr/>
      </w:pPr>
      <w:bookmarkStart w:id="19" w:name="_Hlk156341361"/>
      <w:bookmarkStart w:id="20" w:name="_Hlk61178679"/>
      <w:bookmarkEnd w:id="18"/>
      <w:r>
        <w:rPr>
          <w:b w:val="false"/>
          <w:bCs w:val="false"/>
        </w:rPr>
        <w:t>Zasadność opracowania planu wynika z potrzeby zmiany przebiegu linii zabudowy</w:t>
      </w:r>
      <w:bookmarkEnd w:id="19"/>
      <w:bookmarkEnd w:id="17"/>
      <w:bookmarkEnd w:id="20"/>
      <w:r>
        <w:rPr>
          <w:b w:val="false"/>
          <w:bCs w:val="false"/>
        </w:rPr>
        <w:t>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Zgodnie z polityką przestrzenną przyjętą w Studium uwarunkowań i kierunków zagospodarowania przestrzennego gminy Gniezno obszar objęty planem przeznaczony jest pod </w:t>
      </w:r>
      <w:bookmarkStart w:id="21" w:name="_Hlk73177473"/>
      <w:r>
        <w:rPr>
          <w:b w:val="false"/>
          <w:bCs w:val="false"/>
        </w:rPr>
        <w:t>tereny zabudowy mieszkaniowej jednorodzinnej</w:t>
      </w:r>
      <w:bookmarkEnd w:id="21"/>
      <w:r>
        <w:rPr>
          <w:b w:val="false"/>
          <w:bCs w:val="false"/>
        </w:rPr>
        <w:t>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Przedmiotem ustaleń planu dotyczących przeznaczenia terenu jest teren zabudowy mieszkaniowej jednorodzinnej wolnostojącej (MNW). W związku z powyższym miejscowy plan stanowi realizację polityki przestrzennej wyrażonej w Studium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Na podstawie przepisów art. 67a ust. 5 ustawy z dnia 27 marca 2003 r. o planowaniu i zagospodarowaniu przestrzennym sporządzono załącznik nr 4 do uchwały, utworzony w postaci elektronicznej, obejmujący następujące dane przestrzenne: lokalizację przestrzenną obszaru objętego aktem w postaci wektorowej w obowiązującym państwowym systemie odniesień przestrzennych, atrybuty zawierające informacje o akcie, część graficzną aktu w postaci cyfrowej reprezentacji z nadaną georeferencją w obowiązującym państwowym systemie odniesień przestrzennych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Niniejsza uchwała została opracowana zgodnie z art. 67 ust. 3 ustawy z dnia 7 lipca </w:t>
        <w:br/>
        <w:t>2023 r. o zmianie ustawy o planowaniu i zagospodarowaniu przestrzennym oraz niektórych innych ustaw (Dz. U. z 2023 r. poz. 1688)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posób realizacji wymogów wynikających z art. 1 ust. 2-4 ustawy z dnia 27 marca 2003 r. o planowaniu i zagospodarowaniu przestrzennym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Przy opracowywaniu miejscowego planu uwzględniono wymagania ładu przestrzennego, w tym urbanistyki i architektury, jak również walory architektoniczne i krajobrazowe, poprzez wprowadzenie ustaleń w zakresie zasad ochrony i kształtowania ładu przestrzennego, określenie przeznaczenia poszczególnych terenów, a także określenie zasad kształtowania zabudowy oraz wskaźników zagospodarowania terenów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lanie określono zasady ochrony środowiska, przyrody i krajobrazu kulturowego, które poddane zostały opiniowaniu i uzgadnianiu przez właściwe w tym zakresie instytucje i organy. W związku z tym stwierdzić należy, że spełnione zostały wymagania ochrony środowiska, w tym gospodarowania wodami i ochrony gruntów rolnych i leśnych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Obszar planu obejmuje grunty rolne RIIIa. Dla przedmiotowych gruntów uzyskano zgodę na przeznaczenie na cele nierolnicze podczas procedury uchwalenia miejscowego planu zagospodarowania przestrzennego terenów zabudowy mieszkaniowej we wsi Goślinowo – działka nr 219/1, zatwierdzonego uchwałą Nr III/29/2006 Rady Gminy Gniezno z dnia </w:t>
        <w:br/>
        <w:t>29 grudnia 2006 r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lanie nie podjęto ustaleń w zakresie zasad ochrony dziedzictwa kulturowego </w:t>
        <w:br/>
        <w:t>i zabytków oraz dóbr kultury współczesnej, z uwagi na brak występowania na przedmiotowym terenie obiektów i obszarów objętych ochroną konserwatorską</w:t>
      </w:r>
      <w:r>
        <w:rPr>
          <w:b w:val="false"/>
          <w:bCs w:val="false"/>
          <w:szCs w:val="28"/>
        </w:rPr>
        <w:t>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Wymagania ochrony zdrowia oraz bezpieczeństwa ludzi i mienia, a także potrzeby osób niepełnosprawnych, zostały zapewnione poprzez ustalenie uwzględnienia w zagospodarowaniu terenów przebiegu istniejących i projektowanych sieci infrastruktury technicznej wraz z ich strefami ochronnymi oraz urządzeń melioracji, zgodnie z przepisami odrębnymi, jak również ustalenie zachowania dopuszczalnych poziomów hałasu na terenie MNW, zgodnie z przepisami odrębnymi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Zapisy planu miejscowego wypracowano w drodze ważenia interesu publicznego i interesów prywatnych, biorąc pod uwagę w szczególności walory ekonomiczne przestrzeni, prawo własności oraz potrzeby interesu publicznego. W planie nie podjęto ustaleń w zakresie wymagań wynikających z potrzeb kształtowania przestrzeni publicznych ze względu na brak określenia obszarów przestrzeni publicznej w Studium uwarunkowań i kierunków zagospodarowania przestrzennego w odniesieniu do obszarów objętych planem. Ustalenia planu nie naruszają prawa własności – funkcje terenu wyznaczono uwzględniając istniejące uwarunkowania własnościowe, a ponadto wpłyną na zwiększenie możliwości inwestycyjnych i tym samym podniesienie atrakcyjności ekonomicznej obszarów objętych planem. 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Potrzeby obronności i bezpieczeństwa państwa, zostały zapewnione poprzez zawiadomienie o przystąpieniu do sporządzenia planu oraz przesłanie do uzgodnienia projektu planu do właściwych organów wojskowych (Centralne Wojskowe Centrum Rekrutacji, Agencja Wywiadu), ochrony granic (Nadodrzański Oddział Straży Granicznej) </w:t>
        <w:br/>
        <w:t>i bezpieczeństwa państwa (Agencja Bezpieczeństwa Wewnętrznego)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Uwzględniono potrzeby w zakresie rozwoju infrastruktury technicznej, w szczególności sieci szerokopasmowych, poprzez dopuszczenie robót budowlanych w zakresie obiektów i urządzeń infrastruktury technicznej. Teren objęty planem uzbrojony jest w sieć wodociągową, stąd spełniony jest wymóg zapewnienia odpowiedniej ilości i jakości wody, do celów zaopatrzenia ludności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Udział społeczeństwa w pracach nad miejscowym planem zagospodarowania przestrzennego, w tym przy użyciu środków komunikacji elektronicznej, został zapewniony poprzez zamieszczanie ogłoszeń informujących o poszczególnych etapach procedury planistycznej w Urzędzie Gminy Gniezno - na tablicy ogłoszeń, w Biuletynie Informacji Publicznej, na stronie internetowej gminy oraz w prasie lokalnej, jak również poprzez umożliwienie składania wniosków i uwag do planu, w tym w formie elektronicznej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W trakcie sporządzania planu zadbano o zachowanie jawności i przejrzystości procedur planistycznych. O czynnościach podejmowanych w trakcie procedury planistycznej ogłaszano w sposób określony w art. 17 ustawy z dnia 27 marca 2003 r. o planowaniu i zagospodarowaniu przestrzennym. Całość dokumentacji w trakcie całej procedury była dostępna w siedzibie Urzędu, z ograniczeniami wynikającymi z przepisów odrębnych, w tym w szczególności z ustawy o ochronie danych osobowych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cedura formalno-prawna została przeprowadzona zgodnie z art. 17 ww. ustawy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Ogłoszenie o przystąpieniu do sporządzania miejscowego planu zagospodarowania przestrzennego ukazało się w Urzędzie Gminy Gniezno - na tablicy ogłoszeń, w Biuletynie Informacji Publicznej, na stronie internetowej gminy oraz w prasie lokalnej dnia 17 czerwca </w:t>
        <w:br/>
        <w:t xml:space="preserve">2025 r. Zawiadomiono pisemnie organy właściwe do opiniowania i uzgadniania planu, organy administracji rządowej i samorządowej oraz jednostki organizacyjne o możliwości składania wniosków do planu. Złożone wnioski zostały rozpatrzone przez Wójta Gminy Gniezno </w:t>
        <w:br/>
        <w:t>w trakcie sporządzania projektu planu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Pismami z dnia 4 czerwca 2024 r. wystąpiono do Regionalnego Dyrektora Ochrony Środowiska i Państwowego Powiatowego Inspektora Sanitarnego o uzgodnienie zakresu i stopnia szczegółowości informacji zawartych w prognozie oddziaływania na środowisko dotyczącej miejscowego planu zagospodarowania przestrzennego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godność z wynikami analizy, o której mowa w art. 32 ust. 1 ustawy z dnia 27 marca 2003 r. o planowaniu i zagospodarowaniu przestrzennym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mina Gniezno nie dysponuje aktualną analizą zmian w zagospodarowaniu przestrzennym gminy, o której mowa w art. 32 ust. 1 ustawy z dnia 27 marca 2003 r. </w:t>
        <w:br/>
        <w:t>o planowaniu i zagospodarowaniu przestrzennym. W związku z powyższym brak jest możliwości analizy jej wyników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pływ ustaleń planu na finanse publiczne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Wpływy do budżetu gminy, wynikające z realizacji ustaleń planu, mogą być związane </w:t>
        <w:br/>
        <w:t xml:space="preserve">z poborem podatku od nieruchomości gruntowych, podatku od powierzchni użytkowej budynków, opłaty cywilnoprawnej i opłaty adiacenckiej w sytuacji, kiedy powstanie obowiązek takiej zapłaty. 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lenie miejscowego planu zagospodarowania przestrzennego nie będzie generował kosztów dla gminy związanych z lokalizacją infrastruktury technicznej oraz wykupem prywatnych terenów pod cele publiczne. 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jąc na uwadze powyższe podjęcie niniejszej uchwały jest uzasadnione.</w:t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697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Arial" w:hAnsi="Arial"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4"/>
      <w:szCs w:val="24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cs="Times New Roman"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trike w:val="false"/>
      <w:dstrike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  <w:sz w:val="24"/>
      <w:szCs w:val="24"/>
    </w:rPr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trike w:val="false"/>
      <w:dstrike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trike w:val="false"/>
      <w:dstrike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trike w:val="false"/>
      <w:dstrike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trike w:val="false"/>
      <w:dstrike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trike w:val="false"/>
      <w:dstrike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trike w:val="false"/>
      <w:dstrike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strike w:val="false"/>
      <w:dstrike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  <w:strike w:val="false"/>
      <w:dstrike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strike w:val="false"/>
      <w:dstrike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kern w:val="0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FF"/>
      <w:kern w:val="0"/>
    </w:rPr>
  </w:style>
  <w:style w:type="character" w:styleId="TekstdymkaZnak">
    <w:name w:val="Tekst dymka Znak"/>
    <w:qFormat/>
    <w:rPr>
      <w:rFonts w:ascii="Segoe UI" w:hAnsi="Segoe UI" w:cs="Segoe UI"/>
      <w:kern w:val="0"/>
      <w:sz w:val="18"/>
      <w:szCs w:val="18"/>
    </w:rPr>
  </w:style>
  <w:style w:type="character" w:styleId="Ngbinding">
    <w:name w:val="ng-binding"/>
    <w:qFormat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34:00Z</dcterms:created>
  <dc:creator>L</dc:creator>
  <dc:description/>
  <cp:keywords/>
  <dc:language>en-US</dc:language>
  <cp:lastModifiedBy>Katarzyna Milczarek</cp:lastModifiedBy>
  <cp:lastPrinted>2025-04-06T22:16:00Z</cp:lastPrinted>
  <dcterms:modified xsi:type="dcterms:W3CDTF">2025-11-12T10:55:00Z</dcterms:modified>
  <cp:revision>36</cp:revision>
  <dc:subject/>
  <dc:title/>
</cp:coreProperties>
</file>